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000" w:hanging="0"/>
        <w:jc w:val="both"/>
        <w:rPr/>
      </w:pPr>
      <w:r>
        <w:rPr>
          <w:sz w:val="28"/>
          <w:szCs w:val="28"/>
        </w:rPr>
        <w:t xml:space="preserve">к   решению   Совета     депутатов Липовского сельского поселения Рославльского района Смоленской  области от  13.05.2021 </w:t>
      </w:r>
      <w:bookmarkStart w:id="0" w:name="_GoBack"/>
      <w:bookmarkEnd w:id="0"/>
      <w:r>
        <w:rPr>
          <w:sz w:val="28"/>
          <w:szCs w:val="28"/>
        </w:rPr>
        <w:t>г. №</w:t>
        <w:tab/>
        <w:t>06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913" w:leader="none"/>
        </w:tabs>
        <w:ind w:hanging="142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Исполнение по объему поступлений доходов в бюджет  Липовского сельского поселения Рославльского района  Смоленской области, за исключением безвозмездных поступлений   за  2020год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913" w:leader="none"/>
        </w:tabs>
        <w:ind w:left="-100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420"/>
          <w:tab w:val="left" w:pos="2913" w:leader="none"/>
        </w:tabs>
        <w:ind w:left="-1000" w:hanging="0"/>
        <w:jc w:val="right"/>
        <w:rPr/>
      </w:pPr>
      <w:r>
        <w:rPr/>
        <w:t>(рублей)</w:t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4219"/>
        <w:gridCol w:w="1631"/>
        <w:gridCol w:w="1649"/>
        <w:gridCol w:w="1122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0" w:firstLine="9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&lt;*&gt;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группы, подгруппы и статьи до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</w:t>
            </w:r>
          </w:p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 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8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97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87306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17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43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7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43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1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28205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sz w:val="24"/>
                <w:szCs w:val="24"/>
              </w:rPr>
            </w:pPr>
            <w:r>
              <w:rPr/>
              <w:t>1 03 02000 01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1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8205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536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536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9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8441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01,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340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687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Доходы, получаемые в виде  арендной платы , а также средства  от продажи права на заключение договоров  аренды на земли 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687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 собственност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90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1000 0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9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9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рочие неналоговые дохо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9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firstLine="9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97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87306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0" w:firstLine="9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913" w:leader="none"/>
        </w:tabs>
        <w:ind w:left="-1000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29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1:00Z</dcterms:created>
  <dc:creator>Администрация</dc:creator>
  <dc:description/>
  <cp:keywords/>
  <dc:language>en-US</dc:language>
  <cp:lastModifiedBy>777</cp:lastModifiedBy>
  <cp:lastPrinted>2021-03-22T12:04:00Z</cp:lastPrinted>
  <dcterms:modified xsi:type="dcterms:W3CDTF">2021-05-17T09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